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CHEDO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RCH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8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46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NOPA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46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/07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8.5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4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2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,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,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3,70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,29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CHEDO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RCH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10735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64380" cy="340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36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8:36:00Z</dcterms:modified>
  <cp:revision>2</cp:revision>
  <dc:subject/>
  <dc:title>AURIFLAMA SP</dc:title>
</cp:coreProperties>
</file>